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rief notes about ovlmgr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(revised 1989nov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LMGR.ASM is a preliminary version of a multiple-residency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for use with the Microsoft Overlay Linker. It is func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the one in the MSC library _except_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t doesn't support setjmp()/longjmp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leaves only a SMALL, fixed space for your heap 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usually accesses the disk less often and is a lot faster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has different tuning character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must (of course) link OVLMGR.OBJ into the root overlay (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side any parentheses in the link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the bugs lis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other Microsoft-compatible overlay handlers you must be *very*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 never to call a function in an overlay through a po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initiator of the call resides in the *same*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 as the target (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using the overlay manager is in essence much lik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's, they operate on a slightly different principle, and tu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m is rather different. Technical part be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overlay linking is requested (see you linker manual), the 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 linker changes all far calls into overlays from the (nor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6)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set</w:t>
        <w:tab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</w:t>
        <w:tab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0000</w:t>
        <w:tab/>
        <w:t>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0001</w:t>
        <w:tab/>
        <w:t>target-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0003</w:t>
        <w:tab/>
        <w:t>target-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0000</w:t>
        <w:tab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0001</w:t>
        <w:tab/>
        <w:t>int#</w:t>
        <w:tab/>
        <w:t>target-mod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0003</w:t>
        <w:tab/>
        <w:t>target-of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here we are looking at the actual layout of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not at the assembly code as such) and relocates the cod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the different overlays into the *same* physical are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id code is all actually placed at the end of the .EX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'normal' executable image, along with all its administ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(fixups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his altered 'call' is executed, of course,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int# is invoked. Its job is to ensure that the target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s in memory (reading it from the tail of the .EXE fil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already loaded) and then transfer to the given offset within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'faking up' the effect of the 'real' far call that would normal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d.  Something similar must be done when the call return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at the thing being returned *into* is still (or is once 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icrosoft linker, as we have said, relocate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s to the same load address; and, in fact, it allocates am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of memory there that is at least as large as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. Into this area all the overlays are loaded without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; thus, there can only ever be one overlay in memory 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Transferring from one overlay to another causes one overl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other in the allocated overlay swap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r overlay manager does not use the space alloc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 in the same way. Rather, it allocates almost all of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MS-DOS (including the original overlay area)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s are needed, they are loaded wherever they will f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ly relocated to that address.</w:t>
        <w:tab/>
        <w:t>Thus, many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 may be loaded at any given time, greatly increasing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 Managament of space is more or less according to an LRU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y - once all of memory is full, the least recently used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lected as the most likely candidate for re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ications of this difference are as follows: wh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(default) overlay manager, the best strategy is to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modules together in an overlay whenever they are kn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rapid succession, to make each overlay as big as possible (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being equal) in order to take advantage of all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and to make as few overlays as possible (to reduce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sk access), the best strategy with our overaly manager i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verse. Having a lot of small overlays will increase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seful stuff that can be resident in memory at the same time;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 will automatically be employed; and there is no advanta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o uniformity of size (except perhaps in the unlikely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*exact* uniformity!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thing that is no longer a problem with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ough it was with all earlier versions of this overlay manage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DOS exec() call works normally. The memory that is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dministering the overlay system is freed before the exec ca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nd reallocated afterwards (we trap the DOS function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to do this, which isn't very nice as a programming practis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existence of the overlay manager far more transpar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, however, one circumstance under which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atic: if you use the exec() call to load a TSR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by causing memory that the overlay manager was using t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vailable, you may make it impossible for the overlaid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ceed. This is because code that is nominally 'running' (i.e.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n the stack) cannot be relocated and must be re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*same address* that previously held it. If another proces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s that area of memory, there is nothing we can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believe that this should not be a serious concern i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 BENE: This is a preliminary version of the overlay manag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ow it should be fairly well debugged. If you are consi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it please be aware that the following improv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ned for the next version (though who knows when delive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ice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tible versions of setjmp() and longjmp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ration with malloc() so the heap can gr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jor code revam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enough memory to run this program. Time to go to the s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hough DOS successfully loaded the programme, it 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ossible to allocate enough additional contiguous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 one or more of the overlays. Either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M-loading of the application by reducing the size o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oot or the largest overlays, or increase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available by unloading TSRs and/or simplify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dog eats all your remaining memory! You d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ther an internal error has occurred in ovlmgr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cation programme, or some event has caused mem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lmgr believed it could count on becoming unavailabl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ical example of the latter would be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empting to load a TSR while an overlaid appl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ymph stole your .EXE file! You d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some reason ovlmgr could not locate or read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EXE file in which the overlays reside. This could be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attempting to use a very old version of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abject shortage of file handles, some strange event caus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to be deleted, a disk error, or the disket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ed the executable has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t version cannot always be used as a direct replac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's overlay manager (even granted the documented differ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minimum size required for an overlaid programme to ru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the size of the root plus TWICE the size of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. If a programme has previously had its overlay structure tu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best advantage of Microsoft overlays, this may well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 The overlays themselves will need to be spli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messages are whimsical and NetHack-culture-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more informative versions appeared in one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 but they seem to have been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 between overlays are very slow in machine terms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overlays happen to reside in memory a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ing overlays into memory is not really implemeted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source code might make you think it w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AL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peat a point made above, if you ever try to call a function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 through a pointer, you *may* die with the Microsoft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. If you ever try to call a function in an overlay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, you *will* die with ours. Nothing in an overlay ever end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segment as the linker anticipated.</w:t>
        <w:tab/>
        <w:t>You have been warn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If you hunt through the code you will find a magic consta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lay with to vary this allotment, if you're brave enough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uned for NetHack 3.0. If you should get a mess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that NetHack can't allocate 28000 and some bytes when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ze level, that isn't our problem! In all probability you forg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uild your special level files when you changed the compiler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got that one, too, at one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This problem can be circumvented through the use of surro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'trampoline' functions: functions that reside in the root overl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ass right through to the 'real', overlaid,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even be made transparent to the source code through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 macro preprocessor, with a locution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foo(x) foo_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everywhere except at the actual definition poi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mpoline. This has been implemented in Nethack 3.0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LMGR.ASM is brought to you by Pierre Martineau and Stephen Spack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and this document, are copyright. They are, however, provi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NetHack and may be freely distributed as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Hack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hen P Spackman</w:t>
        <w:tab/>
        <w:tab/>
        <w:t xml:space="preserve">       stephen@concour.cs.concordia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89 Pierre G Martineau and Stephen P Spackma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